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  <w:t>администрации города Ор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Cs w:val="28"/>
        </w:rPr>
        <w:t>13 февраля 2026г №583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1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«Молодежь города Орла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Cs w:val="28"/>
        </w:rPr>
        <w:t>на 2024 - 2026 год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0" w:name="P170"/>
      <w:bookmarkEnd w:id="0"/>
      <w:r>
        <w:rPr>
          <w:b/>
          <w:bCs/>
          <w:szCs w:val="28"/>
        </w:rPr>
        <w:t xml:space="preserve">МЕРОПРИЯТИЯ И ПРОГНОЗИРУЕМЫЕ ОБЪЕМЫ ФИНАНСИРОВАНИЯ </w:t>
        <w:br/>
        <w:t>МУНИЦИПАЛЬНОЙ ПРОГРАММЫ «МОЛОДЕЖЬ ГОРОДА ОРЛА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НА 2024 - 2026 ГОДЫ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579"/>
        <w:gridCol w:w="1418"/>
        <w:gridCol w:w="2551"/>
        <w:gridCol w:w="1559"/>
        <w:gridCol w:w="1560"/>
        <w:gridCol w:w="1417"/>
        <w:gridCol w:w="3478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9" w:firstLine="1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уемый объем финансирования (тысяч рублей) муниципальный бюджет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реализации мероприятия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19" w:firstLine="16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9" w:firstLine="1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5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овлечение молодежи в социальную практику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9" w:firstLine="1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пропаганду семейных ценностей и социальной значимости института молодой семьи, поддержку молодых граждан, попавших в трудную жизненную ситуацию, в том числе несовершеннолетних, состоящих на различных видах профилактическ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по организационной работе, молодежной политике и связям с общественными организациями администрации города Ор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роли семейных ценностей, поддержка </w:t>
            </w:r>
            <w:r>
              <w:rPr>
                <w:rFonts w:cs="Times New Roman" w:ascii="Times New Roman" w:hAnsi="Times New Roman"/>
              </w:rPr>
              <w:t>молодых граждан, попавших в трудную жизненную ситуацию, в том числе несовершеннолетних, состоящих на различных видах профилактического учет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9" w:firstLine="1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консолидацию молодежи, поддержку деятельности молодежных общественных объединений, органов молодежного самоуправления, содействие участию молодежи в добровольческой (волонтерской)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по организационной работе, молодежной политике и связям с общественными организациями администрации города Ор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значимости добровольчества в молодёжной сфере, увеличение количества общественных молодёжных объединений на территории города Орл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9" w:firstLine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атриотическое и духовно-нравственное воспитание молодежи, профилактика экстремизма и терроризма в молодежной среде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9" w:firstLine="1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гражданско-патриотическое воспитание молодежи, совершенствование работы с допризывной молодежью города, обеспечение повышения престижа военной службы, воспитание в гражданах чувства глубокого уважения к российской символике, традициям и обыча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организационной работе, молодежной политике и связям с общественными организациями администрации города Орла, управление культуры администрации города Ор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50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</w:t>
            </w:r>
            <w:r>
              <w:rPr>
                <w:rFonts w:cs="Times New Roman" w:ascii="Times New Roman" w:hAnsi="Times New Roman"/>
                <w:szCs w:val="28"/>
              </w:rPr>
              <w:t>чувства гордости за Отечество, развитие у молодёжи чувства патриотизма, повышение престижа службы в армии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9" w:firstLine="1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оведение мероприятий, направленных на формирование у молодежи уважения к историческим, национальным и иным традициям других народов, межнационального (межэтнического) и межконфессионального согласия, укрепление общероссийской гражданской идентичности, профилактику проявлений экстремизма и терроризма в молодежной среде, укрепление духовно-нравственных ценностей, формирование правовой культуры и правосознания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организационной работе, молодежной политике и связям с общественными организациями администрации города Орла, управление культуры администрации города Ор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hd w:fill="FFFFFF" w:val="clear"/>
              </w:rPr>
              <w:t>Формирование толерантности и уважения к представителям других народов, культур, религий, их традициям и духовно-нравственным ценностям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9" w:firstLine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 50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pacing w:val="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hd w:fill="FFFFFF" w:val="clear"/>
              </w:rPr>
            </w:r>
          </w:p>
        </w:tc>
      </w:tr>
      <w:tr>
        <w:trPr/>
        <w:tc>
          <w:tcPr>
            <w:tcW w:w="15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ализация системы мер по выявлению, сопровождению и поддержке талантливой молодежи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9" w:firstLine="1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оведение мероприятий, направленных на выявление и поддержку талантливой молодежи, популяризацию и пропаганду успехов молодежи города Ор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организационной работе, молодежной политике и связям с общественными организациями администрации города Орла, управление культуры администрации города Ор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45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успехов талантливой молодёжи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9" w:firstLine="1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создание условий для развития потенциала талантливой молодежи, вовлечение молодежи в творческ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организационной работе, молодежной политике и связям с общественными организациями администрации города Орла, управление культуры администрации города Ор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95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Создания условий для реализации творческих способностей молодежи города Орла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9" w:firstLine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40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Формирование здорового образа жизни и профилактика асоциального поведения в молодежной среде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9" w:firstLine="1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пропаганду здорового образа жизни, профилактику распространения алкоголизма, курения, наркомании, ВИЧ-инфекции в молодежной сре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организационной работе, молодежной политике и связям с общественными организациями администрации города Орла, управление культуры администрации города Ор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молодёжи города Орла здорового образа жизни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9" w:firstLine="1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профилактику асоциального поведения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организационной работе, молодежной политике и связям с общественными организациями администрации города Орла, управление культуры администрации города Ор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эффективной системы профилактики правонарушений в молодежной среде, усиления мер по предупреждению девиантного поведения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9" w:firstLine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9" w:firstLine="1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19 90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9" w:firstLine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 519 90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         </w:t>
      </w:r>
      <w:r>
        <w:rPr>
          <w:szCs w:val="28"/>
          <w:lang w:val="en-US"/>
        </w:rPr>
        <w:t xml:space="preserve">Начальник управления </w:t>
        <w:br/>
        <w:t xml:space="preserve">     по организационной работе,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молодежной политике и связям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с общественными организациями </w:t>
      </w:r>
    </w:p>
    <w:p>
      <w:pPr>
        <w:sectPr>
          <w:type w:val="nextPage"/>
          <w:pgSz w:orient="landscape" w:w="16838" w:h="11906"/>
          <w:pgMar w:left="1134" w:right="1134" w:gutter="0" w:header="0" w:top="848" w:footer="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  <w:lang w:val="en-US"/>
        </w:rPr>
        <w:t xml:space="preserve">     </w:t>
      </w:r>
      <w:r>
        <w:rPr>
          <w:szCs w:val="28"/>
          <w:lang w:val="en-US"/>
        </w:rPr>
        <w:t>администрации города Орла                                                                                                                     О. Ю. Тарарыченкова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2:25:00Z</dcterms:created>
  <dc:creator>Администрация г.Орла</dc:creator>
  <dc:description/>
  <cp:keywords/>
  <dc:language>en-US</dc:language>
  <cp:lastModifiedBy>Глаголева Наталия Николаевна</cp:lastModifiedBy>
  <cp:lastPrinted>2023-10-09T11:26:00Z</cp:lastPrinted>
  <dcterms:modified xsi:type="dcterms:W3CDTF">2026-02-18T11:52:00Z</dcterms:modified>
  <cp:revision>16</cp:revision>
  <dc:subject/>
  <dc:title> </dc:title>
</cp:coreProperties>
</file>